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Mediator </w:t>
        <w:tab/>
        <w:tab/>
        <w:tab/>
        <w:tab/>
        <w:tab/>
        <w:tab/>
        <w:tab/>
        <w:tab/>
        <w:t>……….., dnia …………….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GODA ZAWARTA PRZED MEDIATORE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Ugoda między stronami zawarta w dniu ……………..r. w sprawie o dział spadku po ………………. skierowanej w celu przeprowadzenia postępowania mediacyjnego pismem z dnia ……………….r. na podstawie protokołu z dnia …………………., </w:t>
      </w:r>
      <w:r>
        <w:rPr>
          <w:rFonts w:cs="Times New Roman" w:ascii="Times New Roman" w:hAnsi="Times New Roman"/>
          <w:b/>
        </w:rPr>
        <w:t>sygn. akt …………./…..</w:t>
      </w:r>
      <w:r>
        <w:rPr>
          <w:rFonts w:cs="Times New Roman" w:ascii="Times New Roman" w:hAnsi="Times New Roman"/>
        </w:rPr>
        <w:t xml:space="preserve">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nioskodawczyni: ………………………., zam. ………………. ul. ………………………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czestniczka: ……………………………, zam. ………………. ul. …………………………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ŚĆ UGOD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rony zgodnie oświadczają, że jednym ze składników wchodzących do masy spadkowej</w:t>
        <w:br/>
        <w:t xml:space="preserve">i podlegających dziedziczeniu po zmarłym …………………… jest samochód osobowy marki ……………….. o nr rej. …………………., nr VIN ……………….., rok produkcji ………..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awiają, że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ują częściowego działu spadku i zniesienia współwłasności</w:t>
        <w:br/>
        <w:t>w ten sposób, że samochód osobowy marki …………… wskazany w §1 niniejszą ugodą przechodzi na wyłączną własność Wnioskodawczyni 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zyni ………………….. zapłaci na rachunek bankowy Uczestniczki ………………… kwotę ……………..zł (słownie: …… tysięcy złotych 00/100) w terminie 30 dni od dnia zawarcia ugod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trony zgodnie przyjmują, iż zawarcie niniejszej ugody wyczerpuje ich roszczenia w zakresie działu spadku i zniesienia współwłasności składnika majątku w postaci samochodu osobowego wskazanego w §1 łącznie z roszczeniami dotyczącymi pokrycia kosztów dodatkowych związanych z tym składnikiem, w tym ubezpieczenia i napraw określonych w pismach procesowych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bie strony wnoszą o zatwierdzenie niniejszej ugody przez Sąd poprzez nadanie klauzuli wykonaln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……………………..………..</w:t>
        <w:tab/>
        <w:tab/>
        <w:t xml:space="preserve">                       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diato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5510" cy="9067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48:00Z</dcterms:created>
  <dc:creator>ola</dc:creator>
  <dc:description/>
  <dc:language>en-US</dc:language>
  <cp:lastModifiedBy>ola</cp:lastModifiedBy>
  <cp:lastPrinted>2019-01-17T10:48:00Z</cp:lastPrinted>
  <dcterms:modified xsi:type="dcterms:W3CDTF">2019-03-14T19:48:00Z</dcterms:modified>
  <cp:revision>2</cp:revision>
  <dc:subject/>
  <dc:title/>
</cp:coreProperties>
</file>