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., ………… 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tor stał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………………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-…….. 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ąd Okręgowy w  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ział ……………………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 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gn. akt …………………. ……….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zatwierdzenie ugod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ostępowanie mediacyjne w sprawie sygn. akt ……….. …………. zakończyło się zawarciem ugody mediacyjnej podpisanej przez strony, który precyzuje rodzaj przyjętych zobowiązań i termin ich realizacji. W związku z powyższym wnoszę o zatwierdzenie ugody w całośc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ator stały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podpis/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40410" cy="7416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041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41:00Z</dcterms:created>
  <dc:creator>Mateusz Gierczak</dc:creator>
  <dc:description/>
  <dc:language>en-US</dc:language>
  <cp:lastModifiedBy>ola</cp:lastModifiedBy>
  <cp:lastPrinted>2016-02-04T21:30:00Z</cp:lastPrinted>
  <dcterms:modified xsi:type="dcterms:W3CDTF">2019-03-14T19:41:00Z</dcterms:modified>
  <cp:revision>2</cp:revision>
  <dc:subject/>
  <dc:title/>
</cp:coreProperties>
</file>