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towice, 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or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……………………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 …………. w ……………. Wydział ……………………..</w:t>
      </w:r>
    </w:p>
    <w:p>
      <w:pPr>
        <w:pStyle w:val="Normal"/>
        <w:spacing w:lineRule="auto" w:line="276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..………….</w:t>
      </w:r>
    </w:p>
    <w:p>
      <w:pPr>
        <w:pStyle w:val="Normal"/>
        <w:spacing w:lineRule="auto" w:line="276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. akt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rak zgody na mediację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skierowaniem sprawy o sygn. akt: ….... do mediacji na podstawie postanowienia z dnia …... informuję o braku zgody powoda/pozwanego/wnioskodawcy/uczestnika na postępowanie mediacyj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owa informacja została przekazana mediatorowi telefonicznie/mailowo/pismem z dnia …. przez (imię i nazwisko, funkcja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medi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5510" cy="9067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37:00Z</dcterms:created>
  <dc:creator>Mateusz Gierczak</dc:creator>
  <dc:description/>
  <cp:keywords/>
  <dc:language>en-US</dc:language>
  <cp:lastModifiedBy>ola</cp:lastModifiedBy>
  <cp:lastPrinted>2019-03-14T20:58:00Z</cp:lastPrinted>
  <dcterms:modified xsi:type="dcterms:W3CDTF">2019-03-14T21:27:00Z</dcterms:modified>
  <cp:revision>4</cp:revision>
  <dc:subject/>
  <dc:title/>
</cp:coreProperties>
</file>